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9255</wp:posOffset>
            </wp:positionH>
            <wp:positionV relativeFrom="paragraph">
              <wp:posOffset>8255</wp:posOffset>
            </wp:positionV>
            <wp:extent cx="721995" cy="701675"/>
            <wp:effectExtent l="0" t="0" r="0" b="0"/>
            <wp:wrapSquare wrapText="bothSides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3700</wp:posOffset>
            </wp:positionH>
            <wp:positionV relativeFrom="paragraph">
              <wp:posOffset>12700</wp:posOffset>
            </wp:positionV>
            <wp:extent cx="935355" cy="899795"/>
            <wp:effectExtent l="0" t="0" r="0" b="0"/>
            <wp:wrapSquare wrapText="bothSides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>Pro Loco “Civitas Citrarii”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>Cetraro (CS)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>COPPA  “GIUSEPPE RICUCCI”  201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 I O N E    …………………………………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ggetto:Pre -elenco partecipanti alla  </w:t>
      </w:r>
      <w:r>
        <w:rPr>
          <w:rFonts w:cs="Arial" w:ascii="Arial" w:hAnsi="Arial"/>
          <w:b/>
          <w:u w:val="single"/>
        </w:rPr>
        <w:t>COPPA “GIUSEPPE RICUCCI” 20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Il sottoscritto …………………………………………. Capitano  non  Giocatore  del Rione……………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dichiara   sotto  la  propria  responsabilità, consapevole   che eventuali dichiarazioni false  determineranno  la squalifica del Rione, che l’elenco sotto riportato corrisponde a verità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3763"/>
        <w:gridCol w:w="1956"/>
        <w:gridCol w:w="3374"/>
        <w:gridCol w:w="247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°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GNOME         E              NOME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TA   DI  NASCITA  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RESIDENZA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firstLine="708"/>
              <w:rPr/>
            </w:pPr>
            <w:r>
              <w:rPr/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t>Cetraro 02/08/2015                                                                                     Il Capitano non giocator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6:10:00Z</dcterms:created>
  <dc:creator>Docente_2</dc:creator>
  <dc:description/>
  <cp:keywords/>
  <dc:language>en-US</dc:language>
  <cp:lastModifiedBy>AESSEDESIGN</cp:lastModifiedBy>
  <dcterms:modified xsi:type="dcterms:W3CDTF">2015-08-02T12:45:00Z</dcterms:modified>
  <cp:revision>3</cp:revision>
  <dc:subject/>
  <dc:title/>
</cp:coreProperties>
</file>