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8255</wp:posOffset>
            </wp:positionV>
            <wp:extent cx="721995" cy="7016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0</wp:posOffset>
            </wp:positionH>
            <wp:positionV relativeFrom="paragraph">
              <wp:posOffset>12700</wp:posOffset>
            </wp:positionV>
            <wp:extent cx="935355" cy="89979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 Loco “Civitas Citrari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etraro (C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 O P P A   “NATHAN MARITATO” –  2 0 1 5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I O N E    ………………………………….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 O S T I T U Z I O N I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Calibri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giocatore ………………………………        …………..(n° …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e sostituito dal giocatore ……………………………………</w:t>
            </w:r>
          </w:p>
          <w:p>
            <w:pPr>
              <w:pStyle w:val="Normal"/>
              <w:rPr/>
            </w:pPr>
            <w:r>
              <w:rPr/>
              <w:t>(n°…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Il Capitano non Giocator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giocatore ………………………………        …………..(n° …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e sostituito dal giocatore ……………………………………</w:t>
            </w:r>
          </w:p>
          <w:p>
            <w:pPr>
              <w:pStyle w:val="Normal"/>
              <w:rPr/>
            </w:pPr>
            <w:r>
              <w:rPr/>
              <w:t>(n°…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Il Capitano non Giocator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6:12:00Z</dcterms:created>
  <dc:creator>Docente_2</dc:creator>
  <dc:description/>
  <cp:keywords/>
  <dc:language>en-US</dc:language>
  <cp:lastModifiedBy>AESSEDESIGN</cp:lastModifiedBy>
  <dcterms:modified xsi:type="dcterms:W3CDTF">2015-08-02T12:46:00Z</dcterms:modified>
  <cp:revision>7</cp:revision>
  <dc:subject/>
  <dc:title/>
</cp:coreProperties>
</file>