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9255</wp:posOffset>
            </wp:positionH>
            <wp:positionV relativeFrom="paragraph">
              <wp:posOffset>8255</wp:posOffset>
            </wp:positionV>
            <wp:extent cx="721995" cy="701675"/>
            <wp:effectExtent l="0" t="0" r="0" b="0"/>
            <wp:wrapSquare wrapText="bothSides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3700</wp:posOffset>
            </wp:positionH>
            <wp:positionV relativeFrom="paragraph">
              <wp:posOffset>12700</wp:posOffset>
            </wp:positionV>
            <wp:extent cx="935355" cy="899795"/>
            <wp:effectExtent l="0" t="0" r="0" b="0"/>
            <wp:wrapSquare wrapText="bothSides"/>
            <wp:docPr id="2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>Pro Loco “Civitas Citrarii”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>Cetraro (CS)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TORNEO DEI RIONI 2015 - ROBERTO PIAZZ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 I O N E    …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 xml:space="preserve">Oggetto:Pre-elenco partecipanti alla XXII° Edizione del TORNEO DEI RIONI 2015 </w:t>
      </w:r>
      <w:r>
        <w:rPr/>
        <w:t>- R.PIAZZA</w:t>
      </w:r>
    </w:p>
    <w:tbl>
      <w:tblPr>
        <w:tblW w:w="98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4263"/>
        <w:gridCol w:w="2894"/>
        <w:gridCol w:w="2209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C O G N O M E      E              N O M E   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 A T A   D I  N A S C I T A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R E S I D E N Z A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</w:rPr>
        <w:t>CETRARO 02/8/2015                                                            Il Capitano Non Giocator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5:07:00Z</dcterms:created>
  <dc:creator>Ciro</dc:creator>
  <dc:description/>
  <cp:keywords/>
  <dc:language>en-US</dc:language>
  <cp:lastModifiedBy>AESSEDESIGN</cp:lastModifiedBy>
  <dcterms:modified xsi:type="dcterms:W3CDTF">2015-08-02T12:45:00Z</dcterms:modified>
  <cp:revision>5</cp:revision>
  <dc:subject/>
  <dc:title/>
</cp:coreProperties>
</file>