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8255</wp:posOffset>
            </wp:positionV>
            <wp:extent cx="721995" cy="7016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12700</wp:posOffset>
            </wp:positionV>
            <wp:extent cx="935355" cy="89979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 Loco “Civitas Citrari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traro (CS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COPPA  “GIUSEPPE RICUCCI” 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 I O N E   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getto:Elenco partecipanti alla  </w:t>
      </w:r>
      <w:r>
        <w:rPr>
          <w:rFonts w:cs="Arial" w:ascii="Arial" w:hAnsi="Arial"/>
          <w:b/>
          <w:u w:val="single"/>
        </w:rPr>
        <w:t>COPPA “GIUSEPPE RICUCCI”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. Capitano  non  Giocatore  del Rione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ichiara   sotto  la  propria  responsabilità, consapevole   che eventuali dichiarazioni false  determineranno  la squalifica del Rione, che l’elenco sotto riportato corrisponde a verità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739"/>
        <w:gridCol w:w="1944"/>
        <w:gridCol w:w="3353"/>
        <w:gridCol w:w="24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GNOME         E              NOM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  DI  NASCITA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RESIDENZA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S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S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Cetraro 06/08/2015                                                                                      Il Capitano non gioc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6:07:00Z</dcterms:created>
  <dc:creator>Docente_2</dc:creator>
  <dc:description/>
  <cp:keywords/>
  <dc:language>en-US</dc:language>
  <cp:lastModifiedBy>AESSEDESIGN</cp:lastModifiedBy>
  <dcterms:modified xsi:type="dcterms:W3CDTF">2015-08-02T12:43:00Z</dcterms:modified>
  <cp:revision>4</cp:revision>
  <dc:subject/>
  <dc:title/>
</cp:coreProperties>
</file>