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TORNEO DEI RIONI 2015 - ROBERTO PIAZ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 I O N E   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Elenco partecipanti alla XXII° Edizione del TORNEO DEI RIONI 2014- R.PIA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. Capitano  non  Giocatore  del R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dichiara   sotto  la  propria  responsabilità, consapevole   che eventuali dichiarazioni false  determineranno  la squalifica del Rione, che l’elenco sotto riportato corrisponde a ver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63"/>
        <w:gridCol w:w="2416"/>
        <w:gridCol w:w="2090"/>
        <w:gridCol w:w="11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OME       E        NOME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 NASC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SIDENZ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IOC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      E        NOME  ….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 NASC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ESIDENZA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IOC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raro 06/08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Il Capitano non gioc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4:00Z</dcterms:created>
  <dc:creator>LEO</dc:creator>
  <dc:description/>
  <cp:keywords/>
  <dc:language>en-US</dc:language>
  <cp:lastModifiedBy>AESSEDESIGN</cp:lastModifiedBy>
  <cp:lastPrinted>2012-07-23T17:17:00Z</cp:lastPrinted>
  <dcterms:modified xsi:type="dcterms:W3CDTF">2015-08-02T12:44:00Z</dcterms:modified>
  <cp:revision>10</cp:revision>
  <dc:subject/>
  <dc:title>TORNEO DEI RIONI 2011 - ROBERTO PIAZZA</dc:title>
</cp:coreProperties>
</file>